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  <w:t>Spelling Word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Week of 10/4 – 10/8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jazz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doubl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freckl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glov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paus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bumblebe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myth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leather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strict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taxi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prompt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bought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pansy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taught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guilt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minut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rabbit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tropical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jungl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pastur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hallenge Lis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Week of 10/4 – 10/8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nguin </w:t>
        <w:br/>
        <w:t xml:space="preserve">language </w:t>
        <w:br/>
        <w:t xml:space="preserve">parachute </w:t>
        <w:br/>
        <w:t xml:space="preserve">Michigan </w:t>
        <w:br/>
        <w:t xml:space="preserve">examination </w:t>
        <w:br/>
        <w:t xml:space="preserve">executive </w:t>
        <w:br/>
        <w:t xml:space="preserve">exhibit </w:t>
        <w:br/>
        <w:t xml:space="preserve">exhausted </w:t>
        <w:br/>
        <w:t xml:space="preserve">whirlpool </w:t>
        <w:br/>
        <w:t xml:space="preserve">meanwhile </w:t>
        <w:br/>
        <w:t xml:space="preserve">distinguished </w:t>
        <w:br/>
        <w:t xml:space="preserve">guacamole </w:t>
        <w:br/>
        <w:t xml:space="preserve">extinguish </w:t>
        <w:br/>
        <w:t xml:space="preserve">brochure </w:t>
        <w:br/>
        <w:t xml:space="preserve">chauffeur </w:t>
        <w:br/>
        <w:t xml:space="preserve">chandelier </w:t>
        <w:br/>
        <w:t xml:space="preserve">exempt </w:t>
        <w:br/>
        <w:t xml:space="preserve">exotic </w:t>
        <w:br/>
        <w:t xml:space="preserve">exertion </w:t>
        <w:br/>
        <w:t>overwhelming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1:07:00Z</dcterms:created>
  <dc:creator>Angela M Peterson</dc:creator>
  <dc:description/>
  <cp:keywords/>
  <dc:language>en-US</dc:language>
  <cp:lastModifiedBy>Angela M Peterson</cp:lastModifiedBy>
  <dcterms:modified xsi:type="dcterms:W3CDTF">2010-10-03T15:01:00Z</dcterms:modified>
  <cp:revision>6</cp:revision>
  <dc:subject/>
  <dc:title/>
</cp:coreProperties>
</file>